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19014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251387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